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 проекту решения Совета депутатов Починковского муниципального округа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"О внесении изменений в бюджет Починковского муниципального округа на 2025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sz w:val="32"/>
          <w:szCs w:val="32"/>
        </w:rPr>
        <w:t>год и на плановый период 2026 и 2027 годов</w:t>
      </w:r>
      <w:r>
        <w:rPr>
          <w:rFonts w:cs="Times New Roman" w:ascii="Times New Roman" w:hAnsi="Times New Roman"/>
          <w:sz w:val="32"/>
          <w:szCs w:val="32"/>
        </w:rPr>
        <w:t>"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доходная часть бюджета Починковского муниципального округа на 2025 год, в сравнении с предыдущим уточнением бюджета, принятым решением Совета депутатов «О внесении изменений в бюджет Починковского муниципального округа на 2025 и на плановый период 2026 и 2027 годов» от</w:t>
      </w:r>
      <w:r>
        <w:rPr>
          <w:rFonts w:cs="Times New Roman" w:ascii="Times New Roman" w:hAnsi="Times New Roman"/>
          <w:b/>
          <w:sz w:val="28"/>
          <w:szCs w:val="28"/>
        </w:rPr>
        <w:t xml:space="preserve"> 05.12.2025г. № 45 уменьшилась на 596,5 тыс. руб. и составила 1575208,7 тыс. руб.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й объем безвозмездных поступлений на 2025 год сокращен на 596,5  тыс. руб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 из бюджетов на 2025 год сокращены на 596,5 тыс. руб., в том числе: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й объем субсидий сократился на 1921,0 тыс. руб., в том числе: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дготовку проектов межевания земельных участков и на проведение кадастровых работ за счет средств федерального бюджет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7,1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за счет средств областного бюджета сокращены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,4 тыс. руб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реализацию проекта "Вам решать"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871,5 тыс. руб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й объем иных межбюджетных трансфертов увеличен на 1324,5 тыс. руб., в том числе: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з фонда на поддержку территорий для МБОУ Починковская средняя школа на приобретение спортивного инвентаря 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0,0 тыс. руб.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ощрение муниципальных управленческих команд в 2025 год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1230,8 тыс. руб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то же время сокращены иные межбюджетные трансферты: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предоставление социальных выплат на возмещение процентной ставки по кредитам, полученным гражданами на газификацию жилья в российских кредитных организациях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,3 тыс. руб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униципального округа на 2025-2027 год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чинковского муниципального округа в сравнении с предыдущим уточнением   бюджета (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615017,8 </w:t>
      </w:r>
      <w:r>
        <w:rPr>
          <w:rFonts w:cs="Times New Roman" w:ascii="Times New Roman" w:hAnsi="Times New Roman"/>
          <w:sz w:val="28"/>
          <w:szCs w:val="28"/>
        </w:rPr>
        <w:t xml:space="preserve">тыс. руб.) в 2025 году уменьшен на  596,5  тыс. руб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составил на 2025 год 1614421,3 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а</w:t>
      </w:r>
      <w:r>
        <w:rPr>
          <w:rFonts w:cs="Times New Roman" w:ascii="Times New Roman" w:hAnsi="Times New Roman"/>
          <w:b/>
          <w:sz w:val="28"/>
          <w:szCs w:val="28"/>
        </w:rPr>
        <w:t xml:space="preserve">спределение расходов по разделам и подразделам классификации на 2025 </w:t>
      </w:r>
      <w:r>
        <w:rPr/>
        <w:t>год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30"/>
        <w:gridCol w:w="6035"/>
        <w:gridCol w:w="1843"/>
      </w:tblGrid>
      <w:tr>
        <w:trPr>
          <w:trHeight w:val="1286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bidi="ru-RU"/>
              </w:rPr>
              <w:t>Код бюджетной классификации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 на 2025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ourier New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499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1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1.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164892,8</w:t>
            </w:r>
          </w:p>
        </w:tc>
      </w:tr>
      <w:tr>
        <w:trPr>
          <w:trHeight w:val="1365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1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4112,6</w:t>
            </w:r>
          </w:p>
        </w:tc>
      </w:tr>
      <w:tr>
        <w:trPr>
          <w:trHeight w:val="1608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10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657,9</w:t>
            </w:r>
          </w:p>
        </w:tc>
      </w:tr>
      <w:tr>
        <w:trPr>
          <w:trHeight w:val="1243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10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70747,1</w:t>
            </w:r>
          </w:p>
        </w:tc>
      </w:tr>
      <w:tr>
        <w:trPr>
          <w:trHeight w:val="588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10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 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12,9</w:t>
            </w:r>
          </w:p>
        </w:tc>
      </w:tr>
      <w:tr>
        <w:trPr>
          <w:trHeight w:val="1583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106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4842,8</w:t>
            </w:r>
          </w:p>
        </w:tc>
      </w:tr>
      <w:tr>
        <w:trPr>
          <w:trHeight w:val="978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107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 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491,5</w:t>
            </w:r>
          </w:p>
        </w:tc>
      </w:tr>
      <w:tr>
        <w:trPr>
          <w:trHeight w:val="50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11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503,9</w:t>
            </w:r>
          </w:p>
        </w:tc>
      </w:tr>
      <w:tr>
        <w:trPr>
          <w:trHeight w:val="49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shd w:fill="FFFFFF" w:val="clear"/>
                <w:lang w:bidi="ru-RU"/>
              </w:rPr>
              <w:t>011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8. Другие общегосударств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bidi="ru-RU"/>
              </w:rPr>
              <w:t>57524,1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2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2.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2111,8</w:t>
            </w:r>
          </w:p>
        </w:tc>
      </w:tr>
      <w:tr>
        <w:trPr>
          <w:trHeight w:val="837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20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2111,8</w:t>
            </w:r>
          </w:p>
        </w:tc>
      </w:tr>
      <w:tr>
        <w:trPr>
          <w:trHeight w:val="1625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  <w:t>03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  <w:t>3.НАЦИОНАЛЬНАЯ БЕЗОПАСНОСТЬ И</w:t>
            </w:r>
          </w:p>
          <w:p>
            <w:pPr>
              <w:pStyle w:val="Normal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  <w:t>ПРАВООХРАНИТЕЛЬНАЯ</w:t>
            </w:r>
          </w:p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  <w:t>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shd w:fill="FFFFFF" w:val="clear"/>
                <w:lang w:bidi="ru-RU"/>
              </w:rPr>
              <w:t>41771,1</w:t>
            </w:r>
          </w:p>
        </w:tc>
      </w:tr>
      <w:tr>
        <w:trPr>
          <w:trHeight w:val="1220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41771,1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4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4. 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205134,5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40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4.1. Общеэкономически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40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  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121348,6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408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.  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14617,5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409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  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66132,7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4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  Связь и и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1343,2</w:t>
            </w:r>
          </w:p>
        </w:tc>
      </w:tr>
      <w:tr>
        <w:trPr>
          <w:trHeight w:val="872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41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.  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1692,5</w:t>
            </w:r>
          </w:p>
        </w:tc>
      </w:tr>
      <w:tr>
        <w:trPr>
          <w:trHeight w:val="851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5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5.ЖИЛИЩНО-КОММУНАЛЬНОЕ</w:t>
            </w:r>
          </w:p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187526,5</w:t>
            </w:r>
          </w:p>
        </w:tc>
      </w:tr>
      <w:tr>
        <w:trPr>
          <w:trHeight w:val="59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50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986,1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5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115701,7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50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26758,5</w:t>
            </w:r>
          </w:p>
        </w:tc>
      </w:tr>
      <w:tr>
        <w:trPr>
          <w:trHeight w:val="938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50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4. Другие вопросы в области  жилищно-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44080,2</w:t>
            </w:r>
          </w:p>
        </w:tc>
      </w:tr>
      <w:tr>
        <w:trPr>
          <w:trHeight w:val="36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6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r>
          </w:p>
        </w:tc>
      </w:tr>
      <w:tr>
        <w:trPr>
          <w:trHeight w:val="749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6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. Сбор, удаление отходов и очистка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yellow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yellow"/>
                <w:shd w:fill="FFFFFF" w:val="clear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07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7.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798756,0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070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96,2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07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 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268,3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070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 Дополните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38,6</w:t>
            </w:r>
          </w:p>
        </w:tc>
      </w:tr>
      <w:tr>
        <w:trPr>
          <w:trHeight w:val="94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070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Профессиональная подготовка, переподготовка и повышение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0709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 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977,4</w:t>
            </w:r>
          </w:p>
        </w:tc>
      </w:tr>
      <w:tr>
        <w:trPr>
          <w:trHeight w:val="466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bidi="ru-RU"/>
              </w:rPr>
              <w:t>08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bidi="ru-RU"/>
              </w:rPr>
              <w:t>8.КУЛЬТУРА И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856,1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080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38,1</w:t>
            </w:r>
          </w:p>
        </w:tc>
      </w:tr>
      <w:tr>
        <w:trPr>
          <w:trHeight w:val="850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080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Другие вопросы в области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18,0</w:t>
            </w:r>
          </w:p>
        </w:tc>
      </w:tr>
      <w:tr>
        <w:trPr>
          <w:trHeight w:val="390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bidi="ru-RU"/>
              </w:rPr>
              <w:t>10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bidi="ru-RU"/>
              </w:rPr>
              <w:t>9. 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426,3</w:t>
            </w:r>
          </w:p>
        </w:tc>
      </w:tr>
      <w:tr>
        <w:trPr>
          <w:trHeight w:val="520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100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3,3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100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,8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100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1,2</w:t>
            </w:r>
          </w:p>
        </w:tc>
      </w:tr>
      <w:tr>
        <w:trPr>
          <w:trHeight w:val="771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1006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71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bidi="ru-RU"/>
              </w:rPr>
              <w:t>11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bidi="ru-RU"/>
              </w:rPr>
              <w:t>10. 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6,7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11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 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,7</w:t>
            </w:r>
          </w:p>
        </w:tc>
      </w:tr>
      <w:tr>
        <w:trPr>
          <w:trHeight w:val="483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bidi="ru-RU"/>
              </w:rPr>
              <w:t>120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bidi="ru-RU"/>
              </w:rPr>
              <w:t>11.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9,5</w:t>
            </w:r>
          </w:p>
        </w:tc>
      </w:tr>
      <w:tr>
        <w:trPr>
          <w:trHeight w:val="51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bidi="ru-RU"/>
              </w:rPr>
              <w:t>12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 .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9,5</w:t>
            </w:r>
          </w:p>
        </w:tc>
      </w:tr>
      <w:tr>
        <w:trPr>
          <w:trHeight w:val="342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ИТО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4421,3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ложенным проектом уменьшены расходные полномочия за счет межбюджетных трансфертов из областного и федерального бюджетов на сумму 596,5 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 финансирова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и финансирования дефицита бюджета составя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9212,6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том числ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менение остатков средств на счете – 39212,6 тыс. руб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. о. начальн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нансового управления                                                         Е.В.Хилова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851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Calibri"/>
      <w:b w:val="false"/>
      <w:color w:val="000000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</w:rPr>
  </w:style>
  <w:style w:type="character" w:styleId="WW8Num20z2">
    <w:name w:val="WW8Num20z2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4D4D4D"/>
      <w:u w:val="single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17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imes14">
    <w:name w:val="Times14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8">
    <w:name w:val="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71">
    <w:name w:val=" Знак7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imes12">
    <w:name w:val="Times1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331" w:before="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0" w:before="420" w:after="420"/>
      <w:jc w:val="center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5">
    <w:name w:val="Основной текст с отступом 3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26">
    <w:name w:val="Знак Знак Знак2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</w:rPr>
  </w:style>
  <w:style w:type="paragraph" w:styleId="Style29">
    <w:name w:val="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72">
    <w:name w:val="Знак7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27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ind w:hanging="1840"/>
      <w:jc w:val="both"/>
    </w:pPr>
    <w:rPr>
      <w:rFonts w:ascii="Times New Roman" w:hAnsi="Times New Roman" w:eastAsia="Times New Roman" w:cs="Times New Roman"/>
      <w:color w:val="000000"/>
      <w:spacing w:val="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42:00Z</dcterms:created>
  <dc:creator>user1</dc:creator>
  <dc:description/>
  <cp:keywords/>
  <dc:language>en-US</dc:language>
  <cp:lastModifiedBy>Марина Н. Волкова</cp:lastModifiedBy>
  <cp:lastPrinted>2024-11-27T10:13:00Z</cp:lastPrinted>
  <dcterms:modified xsi:type="dcterms:W3CDTF">2025-12-22T07:35:00Z</dcterms:modified>
  <cp:revision>1152</cp:revision>
  <dc:subject/>
  <dc:title/>
</cp:coreProperties>
</file>